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Already Over</w:t>
      </w:r>
    </w:p>
    <w:p>
      <w:pPr>
        <w:pStyle w:val="Normal"/>
        <w:rPr>
          <w:rFonts w:ascii="Arial" w:hAnsi="Arial" w:cs="Arial"/>
          <w:sz w:val="20"/>
          <w:szCs w:val="20"/>
        </w:rPr>
      </w:pPr>
      <w:r>
        <w:rPr>
          <w:rFonts w:cs="Arial" w:ascii="Arial" w:hAnsi="Arial"/>
          <w:sz w:val="20"/>
          <w:szCs w:val="20"/>
        </w:rPr>
        <w:t>Thomas Sowder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It was all over when Patricia Sowders heard the scream. Her grandchildren were doubtlessly up to something. Something horrible, mischievous, and yet so altogether well- intentioned she would have laughed. </w:t>
      </w:r>
      <w:commentRangeStart w:id="0"/>
      <w:r>
        <w:rPr>
          <w:rFonts w:cs="Arial" w:ascii="Arial" w:hAnsi="Arial"/>
          <w:sz w:val="20"/>
          <w:szCs w:val="20"/>
        </w:rPr>
        <w:t xml:space="preserve">Of course, she </w:t>
      </w:r>
      <w:commentRangeStart w:id="1"/>
      <w:r>
        <w:rPr>
          <w:rFonts w:cs="Arial" w:ascii="Arial" w:hAnsi="Arial"/>
          <w:sz w:val="20"/>
          <w:szCs w:val="20"/>
        </w:rPr>
        <w:t>didn't</w:t>
      </w:r>
      <w:r>
        <w:rPr>
          <w:rStyle w:val="CommentReference"/>
          <w:vanish w:val="false"/>
        </w:rPr>
      </w:r>
      <w:commentRangeEnd w:id="0"/>
      <w:r>
        <w:commentReference w:id="0"/>
      </w:r>
      <w:r>
        <w:rPr>
          <w:rStyle w:val="CommentReference"/>
          <w:vanish w:val="false"/>
        </w:rPr>
      </w:r>
      <w:commentRangeEnd w:id="1"/>
      <w:r>
        <w:commentReference w:id="1"/>
      </w:r>
      <w:r>
        <w:rPr>
          <w:rFonts w:cs="Arial" w:ascii="Arial" w:hAnsi="Arial"/>
          <w:sz w:val="20"/>
          <w:szCs w:val="20"/>
        </w:rPr>
        <w:t>.</w:t>
        <w:br/>
        <w:br/>
        <w:t>It had all been a test of a seemingly benign bottle rocket. The fuse was lit, the barrel of its launcher safely aimed into the open pasture, and all around were drawn to the excited hissing from the charge.</w:t>
        <w:br/>
        <w:br/>
        <w:t>The burnt fuse stopped hissing, as most do moments before ignition. The observers were silent in frenzied expectation, but the silence only grew until the co- operators decided with one mind to try the device again. With calm not betraying their growing nervousness for the success of the creation, they placed the launcher over a sawhorse and opened the chamber.</w:t>
        <w:br/>
        <w:br/>
        <w:t>With an unexpected gust the rocket, given the breath of oxygen it needed, accelerated out of the pipe. With one motion all turned to follow its smoke path just over the ground. With one thought they noticed the innocent bystander in its way. With one impulse they all panicked as the charge fell to the ground and detonated just beside their terrified little brother. And then there was the scream.</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pPr>
      <w:r>
        <w:rPr>
          <w:rFonts w:cs="Arial" w:ascii="Arial" w:hAnsi="Arial"/>
          <w:sz w:val="20"/>
          <w:szCs w:val="20"/>
        </w:rPr>
        <w:br/>
        <w:t xml:space="preserve">This had all started with a thought: the </w:t>
      </w:r>
      <w:r>
        <w:rPr>
          <w:rStyle w:val="Emphasis"/>
          <w:rFonts w:cs="Arial" w:ascii="Arial" w:hAnsi="Arial"/>
          <w:sz w:val="20"/>
          <w:szCs w:val="20"/>
        </w:rPr>
        <w:t>hand-held</w:t>
      </w:r>
      <w:r>
        <w:rPr>
          <w:rFonts w:cs="Arial" w:ascii="Arial" w:hAnsi="Arial"/>
          <w:sz w:val="20"/>
          <w:szCs w:val="20"/>
        </w:rPr>
        <w:t xml:space="preserve"> rocket launcher. Such an idea was novel, amazing, and wonderfully interesting, if only for the Sowders twins. Their fascination for pyrotechnics was renowned, just as was their incredible skill for creating devices of dubious safety with amazing speed.</w:t>
        <w:br/>
        <w:br/>
        <w:t>The construction was rapid and intense as the pipes flew together almost of their own accord, with the young engineers merely catalyzing the reaction. In ten minutes, the sleek, shining stock and barrel of the rocket launcher was ready for testing.</w:t>
        <w:br/>
        <w:br/>
        <w:t>The modifications were completed, the fuse was lit.</w:t>
        <w:br/>
        <w:t>It had run its course with only the best intentions, but it was all over when Patricia Sowders heard the screa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IST225" w:date="0-00-00T00:00:00Z" w:initials="JD">
    <w:p>
      <w:r>
        <w:rPr>
          <w:rFonts w:ascii="Times New Roman" w:hAnsi="Times New Roman" w:eastAsia="Times New Roman" w:cs="Times New Roman"/>
          <w:color w:val="auto"/>
          <w:sz w:val="20"/>
          <w:szCs w:val="20"/>
          <w:lang w:eastAsia="en-US" w:val="en-US" w:bidi="ar-SA"/>
        </w:rPr>
        <w:t>This is highly symbolic, Batman.</w:t>
      </w:r>
    </w:p>
  </w:comment>
  <w:comment w:id="1" w:author="DIST225" w:date="0-00-00T00:00:00Z" w:initials="JD">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15:24:00Z</dcterms:created>
  <dc:creator>Potashcorp</dc:creator>
  <dc:description/>
  <dc:language>en-US</dc:language>
  <cp:lastModifiedBy>DIST225</cp:lastModifiedBy>
  <dcterms:modified xsi:type="dcterms:W3CDTF">2008-04-17T15:24:00Z</dcterms:modified>
  <cp:revision>2</cp:revision>
  <dc:subject/>
  <dc:title>It was all over when Patricia Sowders heard the scream</dc:title>
</cp:coreProperties>
</file>